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iscussion philosoph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43990" cy="954405"/>
            <wp:effectExtent l="0" t="0" r="0" b="0"/>
            <wp:docPr id="1" name="Logo%20Phi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Phi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Questionnair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28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2835" w:hanging="0"/>
        <w:jc w:val="center"/>
        <w:rPr>
          <w:b/>
          <w:b/>
        </w:rPr>
      </w:pPr>
      <w:r>
        <w:rPr>
          <w:b/>
        </w:rPr>
        <w:t>Nom :</w:t>
      </w: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2835" w:hanging="0"/>
        <w:jc w:val="center"/>
        <w:rPr>
          <w:b/>
          <w:b/>
        </w:rPr>
      </w:pPr>
      <w:r>
        <w:rPr>
          <w:b/>
        </w:rPr>
        <w:t>Prénom :</w:t>
      </w: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Corpsdetexte2"/>
        <w:spacing w:lineRule="auto" w:line="240"/>
        <w:rPr/>
      </w:pPr>
      <w:r>
        <w:rPr/>
        <w:t>1. Comment te sens-tu en général pendant les discussions philosophiques ? (Mets une croix dans la colonne de droite lorsque les termes te conviennent. Plusieurs réponses possibles).</w:t>
      </w:r>
    </w:p>
    <w:p>
      <w:pPr>
        <w:pStyle w:val="TextBodyIndent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  <w:tab w:val="left" w:pos="7938" w:leader="none"/>
          <w:tab w:val="left" w:pos="9072" w:leader="dot"/>
        </w:tabs>
        <w:rPr>
          <w:b/>
          <w:b/>
        </w:rPr>
      </w:pPr>
      <w:r>
        <w:rPr>
          <w:b/>
        </w:rPr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3"/>
        <w:gridCol w:w="851"/>
      </w:tblGrid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A l’ai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Attenti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Content, joye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Déten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Ener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Fatigu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Indiffér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Intéress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Intimid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Mal à l’ai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Motivé, stimu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Rêv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res : (précise)</w:t>
            </w:r>
          </w:p>
        </w:tc>
      </w:tr>
      <w:tr>
        <w:trPr>
          <w:trHeight w:val="320" w:hRule="exac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2835" w:leader="none"/>
                <w:tab w:val="left" w:pos="5103" w:leader="none"/>
                <w:tab w:val="left" w:pos="7371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  <w:tab w:val="left" w:pos="7938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Les discussions philosophiques en général t’intéressent-elles ?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beaucoup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un peu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s du t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’ennuies-tu pendant les discussions philosophiques ?</w:t>
      </w:r>
    </w:p>
    <w:p>
      <w:pPr>
        <w:pStyle w:val="Normal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>As-tu du mal à comprendre tout ce qui se dit ?</w:t>
      </w:r>
    </w:p>
    <w:p>
      <w:pPr>
        <w:pStyle w:val="Normal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rouves-tu que les idées s’enchaînent trop vite et qu’il est difficile de suivre le débat ?</w:t>
      </w:r>
    </w:p>
    <w:p>
      <w:pPr>
        <w:pStyle w:val="Normal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oudrais-tu continuer à en faire ?</w:t>
      </w:r>
    </w:p>
    <w:p>
      <w:pPr>
        <w:pStyle w:val="Normal"/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oui 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  <w:r>
        <w:br w:type="page"/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  <w:t>7. Finalement, quel est ton avis sur la discussion philosophique ?</w:t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</w:tabs>
        <w:rPr/>
      </w:pPr>
      <w:r>
        <w:rPr/>
        <w:t xml:space="preserve">8. Parmi les thèmes cités dans le tableau, quels sont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701" w:leader="none"/>
        </w:tabs>
        <w:rPr/>
      </w:pPr>
      <w:r>
        <w:rPr/>
        <w:t>les sujets qui t’intéressent 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701" w:leader="none"/>
        </w:tabs>
        <w:rPr/>
      </w:pPr>
      <w:r>
        <w:rPr/>
        <w:t>les sujets que tu souhaiterais aborder en discussion philosophique ou que tu as apprécié d’aborder en discussion philosophique ?</w:t>
      </w:r>
    </w:p>
    <w:p>
      <w:pPr>
        <w:pStyle w:val="TextBodyIndent"/>
        <w:rPr/>
      </w:pPr>
      <w:r>
        <w:rPr/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0"/>
        <w:gridCol w:w="850"/>
        <w:gridCol w:w="851"/>
        <w:gridCol w:w="850"/>
        <w:gridCol w:w="851"/>
      </w:tblGrid>
      <w:tr>
        <w:trPr>
          <w:trHeight w:val="372" w:hRule="atLeast"/>
        </w:trPr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Sujet qui m’intéresse..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Sujet que j’aimerais aborder en discussion philosophique ou que j’ai apprécié d’aborder en discussion philosophique…</w:t>
            </w:r>
          </w:p>
        </w:tc>
      </w:tr>
      <w:tr>
        <w:trPr>
          <w:trHeight w:val="46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-5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-50" w:hanging="0"/>
              <w:jc w:val="center"/>
              <w:rPr/>
            </w:pPr>
            <w:r>
              <w:rPr/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-50" w:hanging="0"/>
              <w:jc w:val="center"/>
              <w:rPr/>
            </w:pPr>
            <w:r>
              <w:rPr/>
              <w:t>Ou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Non</w:t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Pourquoi est-ce qu’on vit 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a m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’amour, l’amiti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Peut-on être libre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Croire et savo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Pourrait-on vivre seul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e bien, le m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’imagination, le rê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es progrès en science et  technique rendent-ils plus heureux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’humanité progresse-t-elle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A quoi sert l’école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La vérité existe-t-elle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Faut-il des lois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A quoi sert le langage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Qu’est-ce que penser 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Grandir, devenir adul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9. As-tu d’autres idées de sujets ?</w:t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9639" w:leader="dot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. En dehors des discussions philosophiques, as-tu déjà eu l’occasion d’aborder certains des sujets de la question 8, ou d’autres sujets 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En cours ?</w:t>
      </w:r>
      <w:r>
        <w:rPr/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oui</w:t>
      </w:r>
      <w:r>
        <w:rPr/>
        <w:t>, précise dans quels cours et quels ont été les sujets abordé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5670" w:leader="dot"/>
          <w:tab w:val="left" w:pos="9072" w:leader="dot"/>
        </w:tabs>
        <w:ind w:left="0" w:firstLine="1418"/>
        <w:rPr/>
      </w:pPr>
      <w:r>
        <w:rPr/>
        <w:t xml:space="preserve">Cours de </w:t>
        <w:tab/>
        <w:t>Sujets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5670" w:leader="dot"/>
          <w:tab w:val="left" w:pos="9072" w:leader="dot"/>
        </w:tabs>
        <w:ind w:left="0" w:firstLine="1418"/>
        <w:rPr/>
      </w:pPr>
      <w:r>
        <w:rPr/>
        <w:t xml:space="preserve">Cours de </w:t>
        <w:tab/>
        <w:t>Sujets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5670" w:leader="dot"/>
          <w:tab w:val="left" w:pos="9072" w:leader="dot"/>
        </w:tabs>
        <w:ind w:left="0" w:firstLine="1418"/>
        <w:rPr/>
      </w:pPr>
      <w:r>
        <w:rPr/>
        <w:t xml:space="preserve">Cours de </w:t>
        <w:tab/>
        <w:t>Sujets :</w:t>
        <w:tab/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non</w:t>
      </w:r>
      <w:r>
        <w:rPr/>
        <w:t xml:space="preserve">, apprécierais-tu de le faire ? </w:t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rPr/>
      </w:pPr>
      <w:r>
        <w:rPr/>
      </w:r>
    </w:p>
    <w:p>
      <w:pPr>
        <w:pStyle w:val="TextBodyIndent"/>
        <w:rPr/>
      </w:pPr>
      <w:r>
        <w:rPr>
          <w:b/>
        </w:rPr>
        <w:t>b) En famille ?</w:t>
      </w:r>
      <w:r>
        <w:rPr/>
        <w:t xml:space="preserve"> 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oui</w:t>
      </w:r>
      <w:r>
        <w:rPr/>
        <w:t>, précise quels ont été les sujets abordé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non</w:t>
      </w:r>
      <w:r>
        <w:rPr/>
        <w:t xml:space="preserve">, apprécierais-tu de le faire ? </w:t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p>
      <w:pPr>
        <w:pStyle w:val="TextBodyIndent"/>
        <w:rPr/>
      </w:pPr>
      <w:r>
        <w:rPr>
          <w:b/>
        </w:rPr>
        <w:t>c) Entre copains ?</w:t>
      </w:r>
      <w:r>
        <w:rPr/>
        <w:t xml:space="preserve">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oui</w:t>
      </w:r>
      <w:r>
        <w:rPr/>
        <w:t>, précise quels ont été les sujets abordé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non</w:t>
      </w:r>
      <w:r>
        <w:rPr/>
        <w:t xml:space="preserve">, apprécierais-tu de le faire ? </w:t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rPr/>
      </w:pPr>
      <w:r>
        <w:rPr/>
      </w:r>
    </w:p>
    <w:p>
      <w:pPr>
        <w:pStyle w:val="TextBodyIndent"/>
        <w:rPr/>
      </w:pPr>
      <w:r>
        <w:rPr>
          <w:b/>
        </w:rPr>
        <w:t>d) Avec d’autres personnes ?</w:t>
      </w:r>
      <w:r>
        <w:rPr/>
        <w:t xml:space="preserve"> 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</w:p>
    <w:p>
      <w:pPr>
        <w:pStyle w:val="TextBodyIndent"/>
        <w:tabs>
          <w:tab w:val="clear" w:pos="708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oui</w:t>
      </w:r>
      <w:r>
        <w:rPr/>
        <w:t>, précise quelles sont ces personnes :</w:t>
        <w:tab/>
      </w:r>
    </w:p>
    <w:p>
      <w:pPr>
        <w:pStyle w:val="TextBodyIndent"/>
        <w:tabs>
          <w:tab w:val="clear" w:pos="708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oui</w:t>
      </w:r>
      <w:r>
        <w:rPr/>
        <w:t>, précise quels ont été les sujets abordé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6" w:leader="none"/>
          <w:tab w:val="left" w:pos="9072" w:leader="dot"/>
        </w:tabs>
        <w:ind w:left="0" w:firstLine="1418"/>
        <w:rPr/>
      </w:pPr>
      <w:r>
        <w:rPr/>
        <w:t>Sujet :</w:t>
        <w:tab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ind w:left="283" w:firstLine="708"/>
        <w:rPr/>
      </w:pPr>
      <w:r>
        <w:rPr/>
        <w:t xml:space="preserve">Si </w:t>
      </w:r>
      <w:r>
        <w:rPr>
          <w:b/>
        </w:rPr>
        <w:t>non</w:t>
      </w:r>
      <w:r>
        <w:rPr/>
        <w:t xml:space="preserve">, apprécierais-tu de le faire ? </w:t>
      </w:r>
      <w:r>
        <w:rPr>
          <w:rFonts w:eastAsia="Symbol" w:cs="Symbol" w:ascii="Symbol" w:hAnsi="Symbol"/>
          <w:b/>
        </w:rPr>
        <w:t></w:t>
      </w:r>
      <w:r>
        <w:rPr/>
        <w:t xml:space="preserve"> oui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non</w:t>
      </w:r>
      <w:r>
        <w:br w:type="page"/>
      </w:r>
    </w:p>
    <w:p>
      <w:pPr>
        <w:pStyle w:val="TextBodyIndent"/>
        <w:tabs>
          <w:tab w:val="clear" w:pos="708"/>
          <w:tab w:val="left" w:pos="7088" w:leader="none"/>
          <w:tab w:val="left" w:pos="9072" w:leader="dot"/>
        </w:tabs>
        <w:ind w:left="283" w:firstLine="708"/>
        <w:rPr/>
      </w:pPr>
      <w:r>
        <w:rPr/>
        <w:t>11. Repenses-tu à ce qui s’est dit en discussion philosophique ?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  <w:t>12. Reparles-tu avec tes copains de ce qui s’est dit en discussion philosophique ?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  <w:t>13. Reparles-tu avec ta famille de ce qui s’est dit en discussion philosophique ?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  <w:t>14. Reparles-tu avec d’autres personnes (précise lesquelles) de ce qui s’est dit en discussion philosophique ?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souvent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parfois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jamais</w:t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  <w:t>Avec</w:t>
        <w:tab/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  <w:t>15. Que penses-tu de ces phrases ? Mets une croix dans la colonne qui correspond le mieux à ton opinion.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191"/>
        <w:gridCol w:w="1191"/>
        <w:gridCol w:w="1191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au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ind w:left="13" w:hanging="0"/>
              <w:jc w:val="center"/>
              <w:rPr>
                <w:sz w:val="22"/>
              </w:rPr>
            </w:pPr>
            <w:r>
              <w:rPr>
                <w:sz w:val="22"/>
              </w:rPr>
              <w:t>Vrai et j’appré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Vrai et je n’apprécie pas</w:t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Les élèves écoutent toujours ce que je di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Les animateurs écoutent toujours ce que je di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Personne ne se moque de mes idée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pacing w:before="0" w:after="120"/>
              <w:rPr/>
            </w:pPr>
            <w:r>
              <w:rPr/>
              <w:t>Je me sens libre de dire ce que j’ai à dire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pacing w:before="0" w:after="120"/>
              <w:rPr/>
            </w:pPr>
            <w:r>
              <w:rPr/>
              <w:t>Je n’ai pas peur de me tromper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pacing w:before="0" w:after="120"/>
              <w:rPr>
                <w:b/>
                <w:b/>
              </w:rPr>
            </w:pPr>
            <w:r>
              <w:rPr/>
              <w:t>Les élèves me laissent le temps d’exprimer mes idées sans m’interrompre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pacing w:before="0" w:after="120"/>
              <w:rPr>
                <w:b/>
                <w:b/>
              </w:rPr>
            </w:pPr>
            <w:r>
              <w:rPr/>
              <w:t>Les animateurs me laissent le temps d’exprimer mes idées sans m’interrompre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253" w:leader="none"/>
                <w:tab w:val="left" w:pos="70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Il n’y a pas de bavardages, on peut entendre facilement ce qui est dit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peux participer, donner mes idée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peux prendre souvent la parole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ne suis pas obligé de parler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On me demande parfois mon avi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découvre les idées des autre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peux réfléchir à des sujets nouveaux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Je ne suis pas obligé d’écrire, tout ou presque se faisant par oral 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Pendant la discussion philosophique, on n’a pas l’impression de travailler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pacing w:before="0" w:after="120"/>
              <w:rPr/>
            </w:pPr>
            <w:r>
              <w:rPr/>
              <w:t>Ca change des autres cours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3969" w:leader="none"/>
                <w:tab w:val="left" w:pos="7088" w:leader="none"/>
                <w:tab w:val="left" w:pos="7938" w:leader="none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  <w:t>16. Concernant le déroulement d’une discussion philosophique : que penses-tu de ces phrases ? Mets une croix dans la colonne qui correspond le mieux à ton opinion.</w:t>
      </w:r>
    </w:p>
    <w:p>
      <w:pPr>
        <w:pStyle w:val="TextBodyIndent"/>
        <w:tabs>
          <w:tab w:val="clear" w:pos="708"/>
          <w:tab w:val="left" w:pos="567" w:leader="none"/>
          <w:tab w:val="left" w:pos="3969" w:leader="none"/>
          <w:tab w:val="left" w:pos="7088" w:leader="none"/>
          <w:tab w:val="left" w:pos="7938" w:leader="none"/>
          <w:tab w:val="left" w:pos="9072" w:leader="dot"/>
        </w:tabs>
        <w:rPr/>
      </w:pPr>
      <w:r>
        <w:rPr/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701"/>
        <w:gridCol w:w="808"/>
        <w:gridCol w:w="808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ind w:left="0" w:hanging="0"/>
              <w:jc w:val="center"/>
              <w:rPr/>
            </w:pPr>
            <w:r>
              <w:rPr/>
              <w:t>Vra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ind w:left="0" w:hanging="0"/>
              <w:jc w:val="center"/>
              <w:rPr/>
            </w:pPr>
            <w:r>
              <w:rPr/>
              <w:t>Fau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ind w:left="0" w:hanging="0"/>
              <w:jc w:val="center"/>
              <w:rPr/>
            </w:pPr>
            <w:r>
              <w:rPr/>
              <w:t>Je ne sais pas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Les idées qu’apportent les élèves te donnent de nouvelles idées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Les idées des autres élèves te permettent de changer d’opinion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apprécies de connaître l’opinion des autres élèves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apprécies d’apprendre des autres élèves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apprécies de prendre la parole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enses que ce que tu dis intéresse les autres élèves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apprécies que l’animateur écrive le plan de ce qui se dit au tableau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p>
      <w:pPr>
        <w:pStyle w:val="Retraitcorpsdetexte2"/>
        <w:pBdr>
          <w:left w:val="nil"/>
        </w:pBdr>
        <w:ind w:left="0" w:hanging="0"/>
        <w:rPr>
          <w:i w:val="false"/>
          <w:i w:val="false"/>
        </w:rPr>
      </w:pPr>
      <w:r>
        <w:rPr>
          <w:i w:val="false"/>
        </w:rPr>
        <w:t>17. Pour chaque idée, classe de 1 à 2, 3 ou 4 (1 : ce que tu trouves le plus vrai) les différentes propositions.</w:t>
      </w:r>
    </w:p>
    <w:p>
      <w:pPr>
        <w:pStyle w:val="Retraitcorpsdetexte2"/>
        <w:pBdr>
          <w:left w:val="nil"/>
        </w:pBdr>
        <w:ind w:left="0" w:hanging="0"/>
        <w:rPr/>
      </w:pPr>
      <w:r>
        <w:rPr/>
        <w:t>Exemple :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ind w:left="38" w:hanging="0"/>
              <w:rPr>
                <w:b/>
                <w:b/>
              </w:rPr>
            </w:pPr>
            <w:r>
              <w:rPr>
                <w:b/>
              </w:rPr>
              <w:t>Tu es plus intéressé quand les élèves donnent leur av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ind w:left="38" w:hanging="0"/>
              <w:rPr>
                <w:b/>
                <w:b/>
              </w:rPr>
            </w:pPr>
            <w:r>
              <w:rPr>
                <w:b/>
              </w:rPr>
              <w:t>Tu es plus intéressé quand les animateurs donnent leur av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Tu n’es pas intéressé, quel que soit le 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Tu es intéressé dans les deux 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ce sont les animateurs surtout qui parlen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ce sont les élèves surtout qui parlen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aimes quand les animateurs et les élèves parlen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es plus intéressé quand les élèves donnent leur av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es plus intéressé quand les animateurs donnent leur av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n’es pas intéressé, quel que soit le 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es intéressé dans les deux 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les élèves entre eux enchaînent les idées, rebondissent sur ce qui vient d’être d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l’animateur décide du déroulement et oriente la discu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l’animateur dit si ce que tu penses est juste ou fa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and l’animateur écoute sans dire si ce que tu dis est juste ou fa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enses souhaitable que l’animateur demande des précisions, des exempl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e l’animateur ne demande ri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9072" w:leader="dot"/>
        </w:tabs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13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enses souhaitable que l’animateur dise quand on n’est plus dans le suj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/>
              <w:t>Tu préfères que l’animateur n’intervienne pas en cas de hors suj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072" w:leader="dot"/>
        </w:tabs>
        <w:jc w:val="right"/>
        <w:rPr/>
      </w:pPr>
      <w:r>
        <w:rPr>
          <w:lang w:val="en-US" w:eastAsia="en-US"/>
        </w:rPr>
        <w:drawing>
          <wp:inline distT="0" distB="0" distL="0" distR="0">
            <wp:extent cx="1443990" cy="954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Merci beaucoup de ta collaboration 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/>
  </w:style>
  <w:style w:type="paragraph" w:styleId="Retraitcorpsdetexte2">
    <w:name w:val="Retrait corps de texte 2"/>
    <w:basedOn w:val="Normal"/>
    <w:qFormat/>
    <w:pPr>
      <w:pBdr>
        <w:left w:val="single" w:sz="4" w:space="4" w:color="000000"/>
      </w:pBdr>
      <w:tabs>
        <w:tab w:val="clear" w:pos="708"/>
        <w:tab w:val="left" w:pos="-2127" w:leader="none"/>
      </w:tabs>
      <w:ind w:left="851" w:hanging="0"/>
      <w:jc w:val="both"/>
    </w:pPr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8:51:00Z</dcterms:created>
  <dc:creator>Moi</dc:creator>
  <dc:description/>
  <dc:language>en-US</dc:language>
  <cp:lastModifiedBy>Jean-François CHAZERANS</cp:lastModifiedBy>
  <dcterms:modified xsi:type="dcterms:W3CDTF">2001-10-28T08:51:00Z</dcterms:modified>
  <cp:revision>2</cp:revision>
  <dc:subject/>
  <dc:title>Discussion philosophique</dc:title>
</cp:coreProperties>
</file>